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assassination of Arch Duke Franz Ferdinand was a horrible thing.  The Serbian people could have solved their differences with the Austro-Hungarians in a peaceful manner.  I mean if someone were to assassinate one of the royal family members, all of Britain would be up in ar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20:00Z</dcterms:created>
  <dc:creator>briscoeza</dc:creator>
  <dc:description/>
  <cp:keywords/>
  <dc:language>en-US</dc:language>
  <cp:lastModifiedBy>briscoeza</cp:lastModifiedBy>
  <dcterms:modified xsi:type="dcterms:W3CDTF">2008-12-12T18:23:00Z</dcterms:modified>
  <cp:revision>1</cp:revision>
  <dc:subject/>
  <dc:title>The assassination of Arch Duke Franz Ferdinand was a horrible thing</dc:title>
</cp:coreProperties>
</file>